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571625" cy="20542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49237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howcard Gothic" w:hAnsi="Showcard Gothic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Showcard Gothic" w:hAnsi="Showcard Gothic"/>
                                <w:sz w:val="36"/>
                                <w:szCs w:val="36"/>
                              </w:rPr>
                              <w:t>HUMANITIES 8 - YOUR VIKING ADVENTURE</w:t>
                            </w:r>
                            <w:r>
                              <w:rPr>
                                <w:rFonts w:cs="Arial" w:ascii="Showcard Gothic" w:hAnsi="Showcard Gothic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owcard Gothic" w:hAnsi="Showcard Gothic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Showcard Gothic" w:hAnsi="Showcard Gothic"/>
                                <w:color w:val="000000"/>
                                <w:sz w:val="36"/>
                                <w:szCs w:val="36"/>
                              </w:rPr>
                              <w:t>Name: __________________ date: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howcard Gothic" w:hAnsi="Showcard Gothic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Showcard Gothic" w:hAnsi="Showcard Gothic"/>
                          <w:sz w:val="36"/>
                          <w:szCs w:val="36"/>
                        </w:rPr>
                        <w:t>HUMANITIES 8 - YOUR VIKING ADVENTURE</w:t>
                      </w:r>
                      <w:r>
                        <w:rPr>
                          <w:rFonts w:cs="Arial" w:ascii="Showcard Gothic" w:hAnsi="Showcard Gothic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howcard Gothic" w:hAnsi="Showcard Gothic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Showcard Gothic" w:hAnsi="Showcard Gothic"/>
                          <w:color w:val="000000"/>
                          <w:sz w:val="36"/>
                          <w:szCs w:val="36"/>
                        </w:rPr>
                        <w:t>Name: __________________ date: 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5755</wp:posOffset>
                </wp:positionH>
                <wp:positionV relativeFrom="paragraph">
                  <wp:posOffset>909955</wp:posOffset>
                </wp:positionV>
                <wp:extent cx="49237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You are a member of the Norse barbarian tribe called the Spenceanars – a Viking group famous at the end of the first millennium for exploration, technology and trade. You are on the pursuit of three “quests” to prove yourself a worthy Viking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This package and all of the website links for this project are on my wikispace:     http://fleetwoodspencerhum8.wikispaces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0.7pt;mso-wrap-distance-left:9.05pt;mso-wrap-distance-right:9.05pt;mso-wrap-distance-top:0pt;mso-wrap-distance-bottom:0pt;margin-top:71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You are a member of the Norse barbarian tribe called the Spenceanars – a Viking group famous at the end of the first millennium for exploration, technology and trade. You are on the pursuit of three “quests” to prove yourself a worthy Viking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This package and all of the website links for this project are on my wikispace:     http://fleetwoodspencerhum8.wikispac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re are three Viking Quest Activities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/>
        </w:rPr>
        <w:t>Developing Your Viking Identity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/>
        </w:rPr>
        <w:t>Viking Exploration – Mapping &amp; Journaling Your Raids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ronicling the “Saga” of Your Adventures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>All material gathered/created during the next three classes will need to be kept together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>All classes will take place in the Library so you have access to both print and internet materials for research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>Pencil crayons, felts, rulers, etc. will be useful for completing each activity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1434" w:hanging="1077"/>
        <w:rPr/>
      </w:pPr>
      <w:r>
        <w:rPr>
          <w:rFonts w:cs="Arial" w:ascii="Arial" w:hAnsi="Arial"/>
        </w:rPr>
        <w:t xml:space="preserve">When you have completed each task, use the chart below to </w:t>
      </w:r>
      <w:r>
        <w:rPr>
          <w:rFonts w:cs="Arial" w:ascii="Arial" w:hAnsi="Arial"/>
          <w:u w:val="single"/>
        </w:rPr>
        <w:t>evaluate your productivity</w:t>
      </w:r>
      <w:r>
        <w:rPr>
          <w:rFonts w:cs="Arial" w:ascii="Arial" w:hAnsi="Arial"/>
        </w:rPr>
        <w:t xml:space="preserve"> give yourself a score out of five on the Portfolio Assessment Checklist below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360"/>
        <w:ind w:left="1434" w:hanging="1077"/>
        <w:rPr>
          <w:rFonts w:ascii="Arial" w:hAnsi="Arial" w:cs="Arial"/>
        </w:rPr>
      </w:pPr>
      <w:r>
        <w:rPr>
          <w:rFonts w:cs="Arial" w:ascii="Arial" w:hAnsi="Arial"/>
        </w:rPr>
        <w:t>The due date for this project is: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ERSONAL PRODUCTIVITY CHECKLIST</w:t>
      </w:r>
    </w:p>
    <w:tbl>
      <w:tblPr>
        <w:tblW w:w="8831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60"/>
        <w:gridCol w:w="360"/>
        <w:gridCol w:w="360"/>
        <w:gridCol w:w="360"/>
        <w:gridCol w:w="360"/>
      </w:tblGrid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lf Evaluation of your work on the projec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 I - Your Viking Identity    (use of tim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highlight w:val="darkYellow"/>
              </w:rPr>
            </w:pPr>
            <w:r>
              <w:rPr>
                <w:rFonts w:cs="Arial" w:ascii="Arial" w:hAnsi="Arial"/>
                <w:highlight w:val="darkYell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highlight w:val="darkYellow"/>
              </w:rPr>
            </w:pPr>
            <w:r>
              <w:rPr>
                <w:rFonts w:cs="Arial" w:ascii="Arial" w:hAnsi="Arial"/>
                <w:highlight w:val="darkYell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highlight w:val="darkYellow"/>
              </w:rPr>
            </w:pPr>
            <w:r>
              <w:rPr>
                <w:rFonts w:cs="Arial" w:ascii="Arial" w:hAnsi="Arial"/>
                <w:highlight w:val="darkYell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highlight w:val="darkYellow"/>
              </w:rPr>
            </w:pPr>
            <w:r>
              <w:rPr>
                <w:rFonts w:cs="Arial" w:ascii="Arial" w:hAnsi="Arial"/>
                <w:highlight w:val="darkYell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highlight w:val="darkYellow"/>
              </w:rPr>
            </w:pPr>
            <w:r>
              <w:rPr>
                <w:rFonts w:cs="Arial" w:ascii="Arial" w:hAnsi="Arial"/>
                <w:highlight w:val="darkYellow"/>
              </w:rPr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king Name &amp; Mot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king God – Questions &amp; Paragrap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king Attire – Self Portrai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 II – Mapping &amp; Journaling  Your Raids   (use of tim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ing the Ma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Weekly Journals of your Journ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graphy data -calculating distance &amp; tim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 III – Your Saga                (use of tim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1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5760" w:firstLine="720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TOTAL:          /50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UEST I - Your Viking Identity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Date: ________________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Your English first &amp; last  name: _______________________________________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e the Runic Alphabet below– rewrite your English name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Refer to the links on the wiki for Viking names – There are male &amp; female lists.</w:t>
      </w:r>
    </w:p>
    <w:p>
      <w:pPr>
        <w:pStyle w:val="Normal"/>
        <w:spacing w:lineRule="auto" w:line="360"/>
        <w:ind w:left="360" w:firstLine="360"/>
        <w:rPr/>
      </w:pPr>
      <w:r>
        <w:rPr>
          <w:rFonts w:cs="Arial" w:ascii="Arial" w:hAnsi="Arial"/>
          <w:b/>
          <w:sz w:val="22"/>
          <w:szCs w:val="22"/>
        </w:rPr>
        <w:t>Select a name for yourself, and then one for your mother and father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our Viking name: _____________________________  son/ daughter of _______________________________ and ___________________________________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ink of a “motto* that would reflect your persona as a Viking warrior, explorer, trader or craftsperson . ( a motto is a short statement that stands for your character or beliefs)  Select two to four words, such as: “Exploring Without Fear”  or “Creative Carpenter”</w:t>
      </w:r>
    </w:p>
    <w:tbl>
      <w:tblPr>
        <w:tblW w:w="10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5249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rite out your motto in English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late your motto using the runic alphabet.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222240" cy="25704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 to the website on Norse Mythology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godchecker.com/pantheon/norse-mythology.php</w:t>
        </w:r>
      </w:hyperlink>
      <w:r>
        <w:rPr>
          <w:rFonts w:cs="Arial" w:ascii="Arial" w:hAnsi="Arial"/>
          <w:sz w:val="22"/>
          <w:szCs w:val="22"/>
        </w:rPr>
        <w:t xml:space="preserve">  (also a link on the wiki)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was the Viking idea of heaven? _______________________ 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ho would escort the Vikings? _____________________________ 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m : ________________________________________________________________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What did you have to do to get here? _______________________________________________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From the table on the right of this page - read about the characteristics of each of the top ten gods/ goddesses, select one of as your “patron” (the god who will use their supernatural powers to protect you or represents your values). The Norse god I have chosen for my patron is: __________________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ttach a separate page</w:t>
      </w:r>
      <w:r>
        <w:rPr>
          <w:rFonts w:cs="Arial" w:ascii="Arial" w:hAnsi="Arial"/>
          <w:sz w:val="22"/>
          <w:szCs w:val="22"/>
        </w:rPr>
        <w:t xml:space="preserve"> - write a good expository paragraph explaining why this is your chosen god.  Please type this paragraph and have a clear title.  </w:t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QUEST I - Your Viking Identity continued.</w:t>
      </w:r>
      <w:r>
        <w:rPr>
          <w:rFonts w:cs="Arial" w:ascii="Arial" w:hAnsi="Arial"/>
          <w:b/>
          <w:sz w:val="22"/>
          <w:szCs w:val="22"/>
        </w:rPr>
        <w:tab/>
        <w:tab/>
        <w:tab/>
        <w:t>Name: _____________________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fer to the map link on the Wiki.  Where in Scandinavia are you from?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king Attire - Refer to the websites on the wiki and/or books in the library for research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In the space provided below, draw a full body picture of yourself in your authentic Viking clothing, carrying a weapon or tool of your trade.  </w:t>
      </w:r>
      <w:r>
        <w:rPr>
          <w:rFonts w:cs="Arial" w:ascii="Arial" w:hAnsi="Arial"/>
          <w:b/>
          <w:sz w:val="22"/>
          <w:szCs w:val="22"/>
          <w:u w:val="single"/>
        </w:rPr>
        <w:t>Label all items of clothing and any tools or weapons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: ______________________________    Profession: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</wp:posOffset>
                </wp:positionH>
                <wp:positionV relativeFrom="paragraph">
                  <wp:posOffset>149860</wp:posOffset>
                </wp:positionV>
                <wp:extent cx="5486400" cy="64947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49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11.8pt;width:431.95pt;height:5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UEST II- Mapping &amp; Journaling Your Raids</w:t>
      </w:r>
      <w:r>
        <w:rPr>
          <w:rFonts w:cs="Arial" w:ascii="Arial" w:hAnsi="Arial"/>
          <w:b/>
          <w:sz w:val="22"/>
          <w:szCs w:val="22"/>
        </w:rPr>
        <w:tab/>
        <w:t>Name: ________________ Date: 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Refer to the map on the following page.  Identify the geographical features listed below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se an atlas or website </w:t>
      </w:r>
      <w:r>
        <w:rPr/>
        <w:t>to identify each of the countries indicated by each letter:</w:t>
      </w:r>
    </w:p>
    <w:tbl>
      <w:tblPr>
        <w:tblW w:w="12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6407"/>
      </w:tblGrid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  <w:tc>
          <w:tcPr>
            <w:tcW w:w="6407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  <w:tc>
          <w:tcPr>
            <w:tcW w:w="6407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  <w:tc>
          <w:tcPr>
            <w:tcW w:w="6407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  <w:tc>
          <w:tcPr>
            <w:tcW w:w="6407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  <w:tc>
          <w:tcPr>
            <w:tcW w:w="6407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  <w:tc>
          <w:tcPr>
            <w:tcW w:w="6407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</w:tr>
    </w:tbl>
    <w:p>
      <w:pPr>
        <w:pStyle w:val="Normal"/>
        <w:spacing w:lineRule="auto" w:line="360"/>
        <w:ind w:left="363" w:hanging="0"/>
        <w:rPr/>
      </w:pPr>
      <w:r>
        <w:rPr>
          <w:rFonts w:cs="Arial" w:ascii="Arial" w:hAnsi="Arial"/>
          <w:sz w:val="22"/>
          <w:szCs w:val="22"/>
        </w:rPr>
        <w:t>Identify the continents indicated by these numbers</w:t>
      </w:r>
      <w:r>
        <w:rPr/>
        <w:t>:</w:t>
      </w:r>
    </w:p>
    <w:tbl>
      <w:tblPr>
        <w:tblW w:w="11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991"/>
        <w:gridCol w:w="3869"/>
      </w:tblGrid>
      <w:tr>
        <w:trPr/>
        <w:tc>
          <w:tcPr>
            <w:tcW w:w="3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</w:t>
            </w:r>
          </w:p>
        </w:tc>
        <w:tc>
          <w:tcPr>
            <w:tcW w:w="3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</w:t>
            </w:r>
          </w:p>
        </w:tc>
        <w:tc>
          <w:tcPr>
            <w:tcW w:w="38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</w:tbl>
    <w:p>
      <w:pPr>
        <w:pStyle w:val="Normal"/>
        <w:spacing w:lineRule="auto" w:line="360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the water bodies indicated by these letters:</w:t>
      </w:r>
    </w:p>
    <w:tbl>
      <w:tblPr>
        <w:tblW w:w="12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6407"/>
      </w:tblGrid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</w:tr>
    </w:tbl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NE of the Journeys indicated with the arrows on the map. This is your FIRST Viking journey – Your task is to create 3 journals, (3 weekly entries) The journals must be well written paragraphs that are typed and neat and include: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eek 1:</w:t>
        <w:tab/>
        <w:t>Describe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etting – date, time season, weather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Location you started from – city &amp; country 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 personal information – Age, your position or trade was  and what family were you leaving behind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Your mode of transportation, (by sea or by land?) Use detail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 you took with you – food, weapons, etc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eek 2:</w:t>
        <w:tab/>
        <w:t>Describ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your tasks were along the w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weather condition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Places you traveled to or throug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w things you sa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llenges or hardships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u w:val="single"/>
        </w:rPr>
        <w:t>Week 3:</w:t>
        <w:tab/>
        <w:t>Describ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 destination on arrival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your intentions were when you got ther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ype of people, places ther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your senses to describe what you found when you arrive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e with a comment on the most exciting part of your journey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graphy Dat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will imagine that the scale on the map is approximately 1: 30 000 000  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means that every centimetre on the map represents _________ km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e a piece of string – (provided by the teacher), to follow your selected route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n, stretch the string out along a ruler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many centimetres long is your string? ______________ cm multiply this by the representative kilometres. 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 cm X ___________ kilometres = __________km. -  length of your journey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uch is by sea? ______________  How much is overland? ___________________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 boat you would travel about 30 kilometres per hour/ 8 hours per day________km/da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 land, you would travel about 5 kilometres per hour/ 8 hours per day.________km/da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al Distance _______ divided ________km/da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days did your journey take?  _____________________</w:t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  <w:b/>
          <w:u w:val="single"/>
        </w:rPr>
        <w:t xml:space="preserve">QUEST III– The Saga of your Adventures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sz w:val="22"/>
          <w:szCs w:val="22"/>
        </w:rPr>
        <w:t>Name: ________________ Date: _______________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are going to record some of the interesting information about you for future generations.  These will be primary sources of information that would be written on vellum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must select </w:t>
      </w:r>
      <w:r>
        <w:rPr>
          <w:rFonts w:cs="Arial" w:ascii="Arial" w:hAnsi="Arial"/>
          <w:u w:val="single"/>
        </w:rPr>
        <w:t xml:space="preserve">ONE </w:t>
      </w:r>
      <w:r>
        <w:rPr>
          <w:rFonts w:cs="Arial" w:ascii="Arial" w:hAnsi="Arial"/>
        </w:rPr>
        <w:t>of the following topics, and submit a published paragraph that is typed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A persuasive paragraph to convince readers that Vikings were not bloodthirsty raiders, and had interests similar to many people at the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An expository paragraph that explains what it makes to be a good Viking warrior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Write a narrative paragraph about your first raid. In first person give details of the ev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Write a descriptive paragraph about your first journey. Use all of your senses to describe your shipboard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Write a descriptive paragraph about your most valuable Viking possessions and why you want them to be buried with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You can decorate your pages with pictures, runes and other Viking motif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gs to reme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Follow good paragraph- writing rules. Each paragraph must be a </w:t>
      </w:r>
      <w:r>
        <w:rPr>
          <w:rFonts w:cs="Arial" w:ascii="Arial" w:hAnsi="Arial"/>
          <w:u w:val="single"/>
        </w:rPr>
        <w:t>minimum of 8 sentences,</w:t>
      </w:r>
      <w:r>
        <w:rPr>
          <w:rFonts w:cs="Arial" w:ascii="Arial" w:hAnsi="Arial"/>
        </w:rPr>
        <w:t xml:space="preserve">. Pre-write to incorporate as much as you can about what you have learned about the Vikings. Start with an interesting a topic sentence, supporting descriptions and details, close with a concluding senten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Give each paragraph an interesting 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fer to class notes in your “Writing” section on different types of paragraphs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13610" cy="22136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2240" w:h="15840"/>
      <w:pgMar w:left="1418" w:right="539" w:gutter="0" w:header="0" w:top="26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47.photobucket.com/albums/f171/drawhq/viking_cor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godchecker.com/pantheon/norse-mythology.php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2:43:00Z</dcterms:created>
  <dc:creator>champagne_n</dc:creator>
  <dc:description/>
  <cp:keywords/>
  <dc:language>en-US</dc:language>
  <cp:lastModifiedBy> Robert Nash</cp:lastModifiedBy>
  <cp:lastPrinted>2010-01-05T13:46:00Z</cp:lastPrinted>
  <dcterms:modified xsi:type="dcterms:W3CDTF">2010-01-31T22:43:00Z</dcterms:modified>
  <cp:revision>2</cp:revision>
  <dc:subject/>
  <dc:title>HUMANITIES 8</dc:title>
</cp:coreProperties>
</file>